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3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адресу: Архангельская область, Холмогорский район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 "Емецкое", дер. Высок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имущества муниципального образования "Город Архангельск", расположенного по адресу: Архангельская область, Холмогорский район, муниципальное образование "Емецкое", дер. Высоко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а) здание (Административное здание, медпункт), назначение: нежилое здание, площадь 87,2 кв.м, количество этажей 1, кадастровый номер 29:19:031001:12, адрес объекта: Архангельская область, Холмогорский р-н, МО "Емецкое", дер. Высокое, Детский лагерь отдыха "Автомобилист" (объект № 1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б) здание (Спальный корпус № 1), назначение: нежилое здание, площадь 247,2 кв.м, количество этажей 1, кадастровый номер 29:19:000000:1073, адрес объекта: Архангельская область, Холмогорский р-н, Емецкий с/с, дер. Высокое, ДОЛ "Автомобилист", корп.1 (объект № 2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) здание (Спальный корпус № 2), назначение: нежилое здание, площадь 244,2 кв.м, количество этажей 1, кадастровый номер 29:19:000000:1031, адрес объекта: Архангельская область, Холмогорский р-н, дер. Высокое, Емецкий с/совет, детский лагерь отдыха "Автомобилист" (объект № 3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дание (Детский лагерь отдыха "Автомобилист". Ледник) назначение: нежилое здание, площадь 57,2 кв.м, количество этажей 1, кадастровый номер 29:19:031001:7, адрес объекта: Архангельская область, Холмогорский р-н, МО "Емецкое", дер. Высокое, Детский лагерь отдыха "Автомобилист" (объект № 4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дание (Столовая), назначение: нежилое здание, площадь 443,1 кв.м, количество этажей 1, кадастровый номер 29:19:031001:17, адрес объекта: Архангельская область, Холмогорский р-н, дер. Высокое (объект № 5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е) здание (Детский лагерь отдыха "Автомобилист". Кружковая), назначение: нежилое здание, площадь 51,4 кв.м, количество этажей 1, кадастровый номер 29:19:031001:8, адрес объекта: Архангельская область, Холмогорский р-н, МО "Емецкое", дер. Высокое, Детский лагерь отдыха "Автомобилист" (объект № 6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 526 000,00 руб., в том числе НДС – 385 322,0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 263 000,00 руб., в том числе НДС – </w:t>
      </w:r>
      <w:r>
        <w:rPr>
          <w:bCs/>
          <w:sz w:val="26"/>
          <w:szCs w:val="26"/>
        </w:rPr>
        <w:t xml:space="preserve">192 661,02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3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7:00Z</dcterms:modified>
  <cp:revision>4</cp:revision>
  <dc:subject/>
  <dc:title>ГЛАВА МУНИЦИПАЛЬНОГО ОБРАЗОВАНИЯ</dc:title>
</cp:coreProperties>
</file>